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694"/>
        <w:gridCol w:w="2141"/>
        <w:gridCol w:w="1913"/>
        <w:gridCol w:w="1749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Text Typ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Purpose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Structur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Language Feature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Grammar Focus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36"/>
                <w:szCs w:val="36"/>
              </w:rPr>
              <w:t>Information Report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classify and/or describ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present factual information about something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describe an entire class of thing in general terms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>General opening statement or classific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ion with related statements about the topi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arts, habitat, behaviour, interesting feature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luding statemen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ical languag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ple present ten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ised ter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ossar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s or graph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grams, photos or illustra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d chai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sive voi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ound sentenc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 heading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>Nouns and pronoun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>Relating verb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>Present ten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>Adverbs and adverbial phras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>Adjectives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Recount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retell a series of event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record past experiences and judge their importanc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record a series of events in the order that they happened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 of events sequenced in ti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luding statement with personal comment about the event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ive languag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 words to connect eve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ords which tell us… </w:t>
            </w:r>
            <w:r>
              <w:rPr>
                <w:i/>
                <w:sz w:val="18"/>
                <w:szCs w:val="18"/>
              </w:rPr>
              <w:t>where, when, with whom, how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un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jectiv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 connectives and conjunc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s and adverbial phras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t ten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ing and thinking verb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Narrativ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entertain, amuse or instruc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tell an imaginative story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ic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olution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ually specific to participa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 words used to connect eve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ion words predominate in complication and resolu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ion verb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ia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 group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jectiv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Procedur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instruct someone on how to do something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al of the activ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 needed, listed in order of u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 of steps, listed and numbered in order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bs usually at the beginning of each instruc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ords or groups of words which tell us… </w:t>
            </w:r>
            <w:r>
              <w:rPr>
                <w:i/>
                <w:sz w:val="18"/>
                <w:szCs w:val="18"/>
              </w:rPr>
              <w:t>how, when, where, with who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ical term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graphs with topic sentenc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and stateme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x sentenc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utions and warnings about any ris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 nou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ing verb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ion verb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ial phras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erative moo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Explanatio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explain how or why something occur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explain how something works, or the stages or steps something goes through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enomenon identific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 of events in seque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luding statemen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ical languag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of words such as </w:t>
            </w:r>
            <w:r>
              <w:rPr>
                <w:i/>
                <w:sz w:val="18"/>
                <w:szCs w:val="18"/>
              </w:rPr>
              <w:t>‘because’</w:t>
            </w:r>
            <w:r>
              <w:rPr>
                <w:sz w:val="18"/>
                <w:szCs w:val="18"/>
              </w:rPr>
              <w:t>, ‘</w:t>
            </w:r>
            <w:r>
              <w:rPr>
                <w:i/>
                <w:sz w:val="18"/>
                <w:szCs w:val="18"/>
              </w:rPr>
              <w:t>as a result’</w:t>
            </w:r>
            <w:r>
              <w:rPr>
                <w:sz w:val="18"/>
                <w:szCs w:val="18"/>
              </w:rPr>
              <w:t>, to establish cause/effect sequenc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x sentence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 and abstract nou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ion verb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t ten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sive voic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>Conjunctions of time and cau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 group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stract nou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ial phras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d chai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grams or flow charts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Exposition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(Persuasive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Exposition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(Argument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persuade an audience to accept your point of view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int of view not necessarily supported by evidenc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persuade people to act in a particular wa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argue a case for or against a point of view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guments must be supported by evidenc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urge people to act in a particular way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ning stat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guments in logical ord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ming up or recommendation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ords that qualify, eg. </w:t>
            </w:r>
            <w:r>
              <w:rPr>
                <w:i/>
                <w:sz w:val="18"/>
                <w:szCs w:val="18"/>
              </w:rPr>
              <w:t>usually, probab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otive languag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tive languag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ue judgmen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 nou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stract nou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ical nou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ing verb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nking verb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ion verb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ing verb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nsing verb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g. </w:t>
            </w:r>
            <w:r>
              <w:rPr>
                <w:i/>
                <w:sz w:val="18"/>
                <w:szCs w:val="18"/>
              </w:rPr>
              <w:t>think, feel, believ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junctio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Respons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respond to an artistic work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xt of artistic wor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ion of artistic wor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dgm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ds which express judgme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ive languag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ing verb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ion verb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ing verb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nking verb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 group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t ten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uasive language</w:t>
            </w:r>
          </w:p>
        </w:tc>
      </w:tr>
      <w:tr>
        <w:trPr>
          <w:trHeight w:val="1946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Discussion</w:t>
            </w:r>
          </w:p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look at different points of view about an issu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present different opinions about an issu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examine an issue and then make a recommendation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ning statement about the issu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guments, evidence or information for different points of vie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lusion to sum up all sides or make a recommendation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rong and weak modality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x sentenc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ue judgmen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nou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ing verb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nectives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Descriptio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describe the features of a particular thing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describe a character or a scene in a longer text or story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ning statement to introduce the subje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ails about the subject (appearance, behaviour, qualities, characteristic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l commen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ue judgme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tive language (similes &amp; metaphors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 group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jectiv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ing verb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nking and feeling verb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ion verb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AU"/>
      </w:rPr>
    </w:pPr>
    <w:r>
      <w:rPr>
        <w:lang w:val="en-AU"/>
      </w:rPr>
      <w:t>Compiled by Olga Lyons</w:t>
    </w:r>
  </w:p>
  <w:p>
    <w:pPr>
      <w:pStyle w:val="Footer"/>
      <w:rPr>
        <w:lang w:val="en-AU"/>
      </w:rPr>
    </w:pPr>
    <w:r>
      <w:rPr>
        <w:lang w:val="en-AU"/>
      </w:rPr>
      <w:t>Catholic Education Office, Ballarat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  <w:lang w:val="en-AU"/>
      </w:rPr>
    </w:pPr>
    <w:r>
      <w:rPr>
        <w:sz w:val="36"/>
        <w:szCs w:val="36"/>
        <w:lang w:val="en-AU"/>
      </w:rPr>
      <w:t>TEXT TYP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21:32:00Z</dcterms:created>
  <dc:creator>OLyons</dc:creator>
  <dc:description/>
  <cp:keywords/>
  <dc:language>en-US</dc:language>
  <cp:lastModifiedBy>OLyons</cp:lastModifiedBy>
  <cp:lastPrinted>2008-05-27T07:46:00Z</cp:lastPrinted>
  <dcterms:modified xsi:type="dcterms:W3CDTF">2008-08-28T23:01:00Z</dcterms:modified>
  <cp:revision>12</cp:revision>
  <dc:subject/>
  <dc:title>Text Type</dc:title>
</cp:coreProperties>
</file>